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Abstr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rPr>
      </w:pPr>
      <w:r>
        <w:rPr/>
        <w:t>Creating Community: Promoting Cultural Democracy and Inclusion in Higher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rPr>
      </w:pPr>
      <w:r>
        <w:rPr>
          <w:rFonts w:eastAsia="Times New Roman" w:cs="Times New Roman" w:ascii="Times New Roman" w:hAnsi="Times New Roman"/>
        </w:rPr>
        <w:t>Diversity has become a buzzword among traditionally white institutions of higher education that have a need to transform.  Diversity celebrates and recognizes differences and at times can overemphasize these differences in already divided communities. Multiculturalism or cultural democracy on the other hand, includes some tenets of diversity, but extends to examine the inclusion in scholarship, theory, concept, and fact, of cultures and people that have been historically underrepresented or marginalized (Greene, 1993). It provides the nexus that transcends the recognition and acceptance of diversity into moral based actions that promote equity and justice. Many institutions  focus on the descriptive dimensions of diversity such as policy, systems and processes (Cox, 2001).  Less attention has been placed on normative dimensions such as norms or values, which allow the marginalized to feel respected and recognized (Pless and Maak,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rPr>
      </w:pPr>
      <w:r>
        <w:rPr>
          <w:rFonts w:cs="Times New Roman" w:ascii="Times New Roman" w:hAnsi="Times New Roman"/>
        </w:rPr>
        <w:t>This study will examine how institutions promote cultural democracy. Cultural democracy can be apparent through the building of norms of trust, reciprocity, mutual recognition, and sustained relationship among persons who perceive themselves as different. More specifically cultural democracy will be measured by examining how trust, power, mutual recognition, privilege, and sustainable relationships are promoted and experienced.  The study will get information from three levels of actors who occupy various roles in the institution namely chief diversity officer, student life personnel and students.  One goal is to understand how the chief diversity officer who creates and plans related initiatives, includes norms of trust, reciprocity and sustained relationships in their vision or strategic plan. In addition the study will examine how student life personnel enact that vision and how the vision is translated into actionable outcomes related to norms of trust, reciprocity and sustained relationships that students experi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x, T. H. 2001. Creating the Multicultural Organization. San Francisco: Jossey B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eene, M.  1993. The Passion of Pluralism: Multiculturalism and the Expanding Community. Educational Researcher, Vol. 22 No.1 pp.13-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ss, N.  Maak, T. 2004. Building an Inclusive Diversity Culture:</w:t>
        <w:br/>
        <w:t xml:space="preserve"> principles, Processes and Practices. Journal of Business Ethics, Vol. 54. No. 2pp. 129-14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56:00Z</dcterms:created>
  <dc:creator>Michelle Cromwell</dc:creator>
  <dc:description/>
  <dc:language>en-US</dc:language>
  <cp:lastModifiedBy>Michelle Cromwell</cp:lastModifiedBy>
  <dcterms:modified xsi:type="dcterms:W3CDTF">2010-04-14T11:56:00Z</dcterms:modified>
  <cp:revision>2</cp:revision>
  <dc:subject/>
  <dc:title>Abstract</dc:title>
</cp:coreProperties>
</file>